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kern w:val="2"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о ОБЖ – 9 класс, 2019-2020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hd w:fill="FFFFFF" w:val="clear"/>
        <w:spacing w:before="150" w:after="150"/>
        <w:ind w:firstLine="720"/>
        <w:rPr/>
      </w:pPr>
      <w:r>
        <w:rPr>
          <w:b/>
          <w:spacing w:val="20"/>
          <w:sz w:val="24"/>
          <w:szCs w:val="24"/>
          <w:u w:val="single"/>
        </w:rPr>
        <w:t>Вопрос 1</w:t>
      </w:r>
      <w:r>
        <w:rPr>
          <w:b/>
          <w:spacing w:val="20"/>
          <w:sz w:val="24"/>
          <w:szCs w:val="24"/>
        </w:rPr>
        <w:t>.</w:t>
      </w:r>
      <w:r>
        <w:rPr>
          <w:b/>
          <w:sz w:val="24"/>
          <w:szCs w:val="24"/>
        </w:rPr>
        <w:t xml:space="preserve">  Водителям велосипеда и мопеда запрещается:</w:t>
      </w:r>
    </w:p>
    <w:p>
      <w:pPr>
        <w:pStyle w:val="Normal"/>
        <w:shd w:fill="FFFFFF" w:val="clear"/>
        <w:spacing w:before="150" w:after="15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        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балла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Вопрос 2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z w:val="24"/>
          <w:szCs w:val="24"/>
        </w:rPr>
        <w:t>На улицах и дорогах встречаются перекрестки, где отсутству</w:t>
      </w:r>
      <w:r>
        <w:rPr>
          <w:b/>
          <w:spacing w:val="6"/>
          <w:sz w:val="24"/>
          <w:szCs w:val="24"/>
        </w:rPr>
        <w:t xml:space="preserve">ют светофоры. В таких случаях часто требуется помощь </w:t>
      </w:r>
      <w:r>
        <w:rPr>
          <w:b/>
          <w:bCs/>
          <w:iCs/>
          <w:spacing w:val="6"/>
          <w:sz w:val="24"/>
          <w:szCs w:val="24"/>
        </w:rPr>
        <w:t>регулировщика.</w:t>
      </w:r>
      <w:r>
        <w:rPr>
          <w:b/>
          <w:spacing w:val="-2"/>
          <w:sz w:val="24"/>
          <w:szCs w:val="24"/>
        </w:rPr>
        <w:t xml:space="preserve"> Ответьте и опишите, какие сигналы регулировщика соответствуют сиг</w:t>
      </w:r>
      <w:r>
        <w:rPr>
          <w:b/>
          <w:sz w:val="24"/>
          <w:szCs w:val="24"/>
        </w:rPr>
        <w:t>налам светофор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 xml:space="preserve">балла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TextBodyIndent"/>
        <w:ind w:hanging="0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b/>
          <w:spacing w:val="20"/>
          <w:sz w:val="24"/>
          <w:szCs w:val="24"/>
          <w:u w:val="single"/>
        </w:rPr>
        <w:t>Вопрос 3</w:t>
      </w:r>
      <w:r>
        <w:rPr>
          <w:b/>
          <w:spacing w:val="20"/>
          <w:sz w:val="24"/>
          <w:szCs w:val="24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Что запрещается делать отдыхающим во время купания на водоемах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pacing w:val="20"/>
          <w:sz w:val="24"/>
          <w:szCs w:val="24"/>
        </w:rPr>
        <w:t>Ответ:</w:t>
      </w:r>
    </w:p>
    <w:p>
      <w:pPr>
        <w:pStyle w:val="Normal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pacing w:val="-6"/>
          <w:sz w:val="24"/>
          <w:szCs w:val="24"/>
        </w:rPr>
        <w:t>- __________________________________________________________________________</w:t>
      </w:r>
    </w:p>
    <w:p>
      <w:pPr>
        <w:pStyle w:val="Normal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__________________________________________________________________________</w:t>
      </w:r>
    </w:p>
    <w:p>
      <w:pPr>
        <w:pStyle w:val="Normal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__________________________________________________________________________</w:t>
      </w:r>
    </w:p>
    <w:p>
      <w:pPr>
        <w:pStyle w:val="Normal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- __________________________________________________________________________  </w:t>
      </w:r>
    </w:p>
    <w:p>
      <w:pPr>
        <w:pStyle w:val="Normal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балла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Вопрос 4</w:t>
      </w:r>
      <w:r>
        <w:rPr>
          <w:b/>
          <w:spacing w:val="20"/>
          <w:sz w:val="24"/>
          <w:szCs w:val="24"/>
        </w:rPr>
        <w:t>. З</w:t>
      </w:r>
      <w:r>
        <w:rPr>
          <w:b/>
          <w:sz w:val="24"/>
          <w:szCs w:val="24"/>
        </w:rPr>
        <w:t>имой передвижение по льду водоемов очень опасно. Допустимая толщина прочного льда при передвижении по нему людей должна составлять не менее 10 см. Обобщите и перечислите запрещающие правила при передвижении по льду водоема в случае необходимости.</w:t>
      </w:r>
    </w:p>
    <w:p>
      <w:pPr>
        <w:pStyle w:val="TextBodyIndent"/>
        <w:widowControl/>
        <w:autoSpaceDE w:val="tru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pacing w:val="20"/>
          <w:sz w:val="24"/>
          <w:szCs w:val="24"/>
        </w:rPr>
        <w:t>От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__________________________________________</w:t>
      </w:r>
    </w:p>
    <w:p>
      <w:pPr>
        <w:pStyle w:val="Normal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баллов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TextBodyIndent"/>
        <w:rPr>
          <w:sz w:val="26"/>
          <w:szCs w:val="26"/>
        </w:rPr>
      </w:pPr>
      <w:r>
        <w:rPr>
          <w:b/>
          <w:spacing w:val="20"/>
          <w:sz w:val="24"/>
          <w:szCs w:val="24"/>
          <w:u w:val="single"/>
        </w:rPr>
        <w:t>Вопрос 5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z w:val="26"/>
          <w:szCs w:val="26"/>
        </w:rPr>
        <w:t>При помощи стрелок установите соответствие между ситуациями и правилами безопасного поведения:</w:t>
      </w:r>
    </w:p>
    <w:p>
      <w:pPr>
        <w:pStyle w:val="TextBodyIndent"/>
        <w:widowControl/>
        <w:autoSpaceDE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ытаются открыть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sz w:val="24"/>
                          <w:szCs w:val="24"/>
                        </w:rPr>
                        <w:t>пытаются открыть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звонить  в милицию, не                          выглядывать за двер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sz w:val="24"/>
                          <w:szCs w:val="24"/>
                        </w:rPr>
                        <w:t xml:space="preserve"> позвонить  в милицию, не                          выглядывать за двер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26377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0795</wp:posOffset>
                </wp:positionV>
                <wp:extent cx="26377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ходить  и не садиться в                   автомобиль с сидящими в нем  люд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.85pt;mso-position-vertical-relative:text;margin-left:251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подходить  и не садиться в                   автомобиль с сидящими в нем  людь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outlineLvl w:val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с работающим двигателем просят               по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ь дорог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outlineLvl w:val="0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У стоящего у тротуара  автомобиля с работающим двигателем просят               пока</w:t>
                      </w:r>
                      <w:r>
                        <w:rPr>
                          <w:sz w:val="24"/>
                          <w:szCs w:val="24"/>
                        </w:rPr>
                        <w:t xml:space="preserve">зать дорогу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                      пол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ию по телефону от сосед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Не входить в квартиру, вызвать                       поли</w:t>
                      </w:r>
                      <w:r>
                        <w:rPr>
                          <w:sz w:val="24"/>
                          <w:szCs w:val="24"/>
                        </w:rPr>
                        <w:t>цию по телефону от сосед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p>
      <w:pPr>
        <w:pStyle w:val="TextBodyIndent"/>
        <w:widowControl/>
        <w:autoSpaceDE w:val="tru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балла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Вопрос 6</w:t>
      </w:r>
      <w:r>
        <w:rPr>
          <w:b/>
          <w:spacing w:val="20"/>
          <w:sz w:val="24"/>
          <w:szCs w:val="24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исать наименования продуктов питания, которые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а) источниками белков: ________________________________________________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источниками жиров: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jc w:val="both"/>
        <w:rPr/>
      </w:pPr>
      <w:r>
        <w:rPr>
          <w:sz w:val="26"/>
          <w:szCs w:val="26"/>
        </w:rPr>
        <w:t>в) источниками углеводов: _____________________________________________.</w:t>
      </w:r>
    </w:p>
    <w:p>
      <w:pPr>
        <w:pStyle w:val="TextBodyIndent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балла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36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Вопрос 7</w:t>
      </w:r>
      <w:r>
        <w:rPr>
          <w:b/>
          <w:spacing w:val="20"/>
          <w:sz w:val="24"/>
          <w:szCs w:val="24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Р</w:t>
      </w:r>
      <w:r>
        <w:rPr>
          <w:b/>
          <w:sz w:val="24"/>
          <w:szCs w:val="24"/>
        </w:rPr>
        <w:t>айон, где Вы проживаете, часто страдает от наводнений. Перечислите, что должно знать население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ее в районах, подверженных затоплению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Ответ. </w:t>
      </w:r>
      <w:r>
        <w:rPr>
          <w:sz w:val="24"/>
          <w:szCs w:val="24"/>
        </w:rPr>
        <w:t xml:space="preserve">Населению, проживающему в районах, подверженных затоплению, надлежит изучить и запомнить: </w:t>
      </w:r>
    </w:p>
    <w:p>
      <w:pPr>
        <w:pStyle w:val="Normal"/>
        <w:shd w:fill="FFFFFF" w:val="clear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- 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- 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/>
          <w:spacing w:val="-6"/>
          <w:sz w:val="24"/>
          <w:szCs w:val="24"/>
        </w:rPr>
        <w:t>- 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балла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36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Вопрос 8</w:t>
      </w:r>
      <w:r>
        <w:rPr>
          <w:b/>
          <w:spacing w:val="20"/>
          <w:sz w:val="24"/>
          <w:szCs w:val="24"/>
        </w:rPr>
        <w:t xml:space="preserve">. </w:t>
      </w:r>
      <w:r>
        <w:rPr>
          <w:b/>
          <w:sz w:val="24"/>
          <w:szCs w:val="24"/>
        </w:rPr>
        <w:t>Во время прогулки в лесу вы увидели впереди себя на рас</w:t>
      </w:r>
      <w:r>
        <w:rPr>
          <w:b/>
          <w:spacing w:val="-6"/>
          <w:sz w:val="24"/>
          <w:szCs w:val="24"/>
        </w:rPr>
        <w:t>стоянии 100-150 м. огонь, который распространяется по кустарникам и деревьям.</w:t>
      </w:r>
      <w:r>
        <w:rPr>
          <w:b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Определите последовательность ваших дальнейших действий, и заполните схему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40970</wp:posOffset>
                </wp:positionV>
                <wp:extent cx="4009390" cy="20821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821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63.95pt;mso-wrap-distance-left:9.05pt;mso-wrap-distance-right:9.05pt;mso-wrap-distance-top:0pt;mso-wrap-distance-bottom:0pt;margin-top:11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4"/>
          <w:lang w:val="en-US" w:eastAsia="en-US"/>
        </w:rPr>
      </w:pPr>
      <w:r>
        <w:rPr>
          <w:rFonts w:cs="Tahoma" w:ascii="Tahoma" w:hAnsi="Tahoma"/>
          <w:b/>
          <w:i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47625</wp:posOffset>
                </wp:positionV>
                <wp:extent cx="5511800" cy="368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5511800" cy="368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8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164465</wp:posOffset>
                </wp:positionV>
                <wp:extent cx="5511800" cy="5086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08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0.05pt;mso-wrap-distance-left:9.05pt;mso-wrap-distance-right:9.05pt;mso-wrap-distance-top:0pt;mso-wrap-distance-bottom:0pt;margin-top:12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5511800" cy="368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2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баллов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баллов, </w:t>
      </w:r>
      <w:r>
        <w:rPr>
          <w:i/>
          <w:sz w:val="24"/>
          <w:szCs w:val="24"/>
        </w:rPr>
        <w:t>фактический - ____ баллов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Вопрос 9</w:t>
      </w:r>
      <w:r>
        <w:rPr>
          <w:b/>
          <w:spacing w:val="20"/>
          <w:sz w:val="24"/>
          <w:szCs w:val="24"/>
        </w:rPr>
        <w:t>.</w:t>
      </w:r>
      <w:r>
        <w:rPr>
          <w:spacing w:val="20"/>
          <w:sz w:val="24"/>
          <w:szCs w:val="24"/>
        </w:rPr>
        <w:t xml:space="preserve">. </w:t>
      </w:r>
      <w:r>
        <w:rPr>
          <w:b/>
          <w:sz w:val="24"/>
          <w:szCs w:val="24"/>
        </w:rPr>
        <w:t>Вы проживаете в районе, где расположена атомная элек-тростанция. Какие сведения вы должны знать, чтобы защитить себя и своих близких в случае возникновения аварии на АЭС и где эти сведения можно получить?</w:t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Ответ. </w:t>
      </w:r>
      <w:r>
        <w:rPr>
          <w:spacing w:val="-4"/>
          <w:sz w:val="24"/>
          <w:szCs w:val="24"/>
        </w:rPr>
        <w:t>Население, проживающее вблизи радиационно опасных объектов, дол</w:t>
      </w:r>
      <w:r>
        <w:rPr>
          <w:sz w:val="24"/>
          <w:szCs w:val="24"/>
        </w:rPr>
        <w:t>жно заранее узнать в жилищно-эксплутатационных и специально уполномоченных органах следующие сведения:</w:t>
      </w:r>
    </w:p>
    <w:p>
      <w:pPr>
        <w:pStyle w:val="TextBodyIndent"/>
        <w:ind w:hanging="0"/>
        <w:rPr/>
      </w:pPr>
      <w:r>
        <w:rPr>
          <w:b/>
          <w:spacing w:val="-6"/>
          <w:sz w:val="24"/>
          <w:szCs w:val="24"/>
        </w:rPr>
        <w:t>- ______________________________________________________________________________</w:t>
      </w:r>
    </w:p>
    <w:p>
      <w:pPr>
        <w:pStyle w:val="TextBodyIndent"/>
        <w:ind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- _____________________________________________________________________________</w:t>
      </w:r>
    </w:p>
    <w:p>
      <w:pPr>
        <w:pStyle w:val="TextBodyIndent"/>
        <w:ind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- _____________________________________________________________________________</w:t>
      </w:r>
    </w:p>
    <w:p>
      <w:pPr>
        <w:pStyle w:val="TextBodyIndent"/>
        <w:ind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- ______________________________________________________________________________</w:t>
      </w:r>
    </w:p>
    <w:p>
      <w:pPr>
        <w:pStyle w:val="TextBodyIndent"/>
        <w:ind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- _____________________________________________________________________________</w:t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баллов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4"/>
          <w:szCs w:val="24"/>
          <w:u w:val="single"/>
        </w:rPr>
        <w:t>Вопрос 10</w:t>
      </w:r>
      <w:r>
        <w:rPr>
          <w:b/>
          <w:spacing w:val="2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ываясь на знаниях в области безопасного поведения при террористических актах, составьте фразу (определение понятия) из приведенных фрагментов, поясните, что она означает, и запишите её полностью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…навязывания определенной линии поведения…;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…насильственные действия или угроза их применения …;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…политических противников, конкурентов…; 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…с целью устранения, подавления…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ценочные баллы:  </w:t>
      </w:r>
      <w:r>
        <w:rPr>
          <w:b/>
          <w:sz w:val="24"/>
          <w:szCs w:val="24"/>
        </w:rPr>
        <w:t>максимальный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баллов, </w:t>
      </w:r>
      <w:r>
        <w:rPr>
          <w:i/>
          <w:sz w:val="24"/>
          <w:szCs w:val="24"/>
        </w:rPr>
        <w:t>фактический - ____ балло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аксимальная оценка– 30 баллов</w:t>
      </w:r>
    </w:p>
    <w:p>
      <w:pPr>
        <w:pStyle w:val="Normal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Итоговая оценка за выполненные задания - ________ баллов</w:t>
      </w:r>
    </w:p>
    <w:p>
      <w:pPr>
        <w:pStyle w:val="12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12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емые участники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 За правильный ответ начисляется 2 балла, 0 баллов выставляется за неверный ответ.</w:t>
      </w:r>
    </w:p>
    <w:p>
      <w:pPr>
        <w:pStyle w:val="12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53"/>
        <w:gridCol w:w="1276"/>
        <w:gridCol w:w="151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               отве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нельзя применять для тушения горящих нфтепроду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ем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в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гнетушитель порошк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ходить из зоны химического заражения следует с учетом направления в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 направлению вет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перпендикулярно направлению  в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в любом удобном для движения направл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вдыхании какого АХОВ вызывается судорожный, мучительный кашель, а в тяжелых случаях происходит спазм голосовых связок, отек легких и оказывается воздействие на нервную систе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мми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хл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сфорорганическое соеди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ором, способствующим возникновению необратимых явлений в окружающей среде яв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рушение азонового сл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возникновение эффекта сверхпровод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озникновение с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ественным источником ионизирующих излучений яв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агнитное поле Зем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излучение Сол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цветочная пыль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ая ситуация является локальной, ес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изошла за рубежом, но затрагивает интересы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страдало более 10 человек и материальный ущерб составляет более 1 тыс. минимальных размеров  оплаты труда на день возникновения 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атериальный ущерб составляет не более одной тысячи минимальных размеров минимальной оплаты труда и зона ЧС выходит за пределы территории объекта производственного или со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страдало не более 10 человек, материальный ущерб составляет более 1 тыс. минимальных  размеров  оплат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равма или удар электрическим током могут произойти в результат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икосновении к неисправной отключенной электропровод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прикосновения нескольких электропроводов, находящихся под напряж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косновения мокрыми руками к электроприбору под напряж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ым опасным для человека яв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льфа-излу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етта-излу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амма-излу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государственная система предупреждения и ликвидации чрезвычайных ситуаций имеет уровн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естный, территориальный, региональный, федер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естный, региональный, федер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ый , 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ъектовый, местный, территориальный, региональный, федер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нциально опасность возникновения чрезвычайных ситуаций в районе вашего проживания можно выясни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местном управлении пол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местном органе санитарно-экологического надз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местном управлении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 местном органе управления по делам гражданской обороны и чрезвычайным ситу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пкалитовый патрон в комплекте с противогазом защищает 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душающих отравля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 угарного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т ОВ нервно-паралитического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обеззараживания одежды и предметов от радиоактивных веществ неоходимо прове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газ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езактиваци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санобрабо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создана с цель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гнозирования ЧС на территории РФ и организации проведения аварийно-спасательных и других неотлож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ъединения усилий органов власти, организаций и предприятий, их сил и средств в области предупреждения и ликвидации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беспечение первоочередного жизнеобеспечения населения, пострадавшего от чрезвычайных ситуаций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 признаки отравления ядовитыми раст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слаб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ошнота и рв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ильные бли в жив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головокру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се ответы ве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ько степеней отморожения существуе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) 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ую цель преследует проведение йодной профилактик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озникновение лучевой боле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нутреннее облуч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ражение щитовидной желе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рены и прерывистые гудки предприятий и транспортных средств означают сигнал оповещ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Внимание всем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Внимание. Опасность!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«Внимание. Тревога!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аварии  с утечкой аммияка в качестве индивидуального средства защиты вы решили применить ватно-марлевую повязку. Каким раствором следует её смоч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2%-м раствором нашатырного спи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2%-м раствором уксусной или лимонной кисл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2%-м раствором с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овите закон РФ, определяющий правовые и организационные нормы в области защиты от чрезвычайных ситу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кон Российской Федерации «О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ый закон «Об оборо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едеральный закон «О защите населения и территорий от чрезвычайных ситуаций природного и техногенного характер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) Федеральный закон «О гражданской обор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оражающие факторы ядерного оруж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верхударная волна, световое излучение, проникающая радиация, электронный импульс. Зара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ударная волна, световое излучение, проникающая радиация, радиоактивное заражение, электромагнитный импуль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радиоактивное загрязнение, светлое излучение, , проникающая радиация,  ударная вол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аксимальная оценка  – 40 баллов</w:t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cs="Times New Roman"/>
      <w:color w:val="404040"/>
      <w:sz w:val="20"/>
      <w:szCs w:val="20"/>
    </w:rPr>
  </w:style>
  <w:style w:type="character" w:styleId="5">
    <w:name w:val=" Знак Знак5"/>
    <w:basedOn w:val="Style12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01:00Z</dcterms:created>
  <dc:creator>андрей</dc:creator>
  <dc:description/>
  <cp:keywords/>
  <dc:language>en-US</dc:language>
  <cp:lastModifiedBy>Надежда Валентиновна Медведева</cp:lastModifiedBy>
  <cp:lastPrinted>2016-09-29T17:51:00Z</cp:lastPrinted>
  <dcterms:modified xsi:type="dcterms:W3CDTF">2019-09-09T06:29:00Z</dcterms:modified>
  <cp:revision>5</cp:revision>
  <dc:subject/>
  <dc:title/>
</cp:coreProperties>
</file>